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Dictionary of Measures, Units and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Dictionary of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e International [S 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Systeme international d'Unites officially came into being in October 196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been adopted by nearly all countries, though the amount of actual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s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based upon 7 principal units, 1 in each of 7 different categori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tegory             Name           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ngth                  metre          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ss                    kilogram                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                    second   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lectric current        ampere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mperature             kelvin                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mount of substance     mole                    m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uminous intensity      candela                 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of these basic units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units may take a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se basic units many other units are derived and 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of the Seven Basic S I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re [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tre is the basic unit of length. It is the distanc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ls, in a vacuum, in 1/299792458th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ogram [k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ilogram is the basic unit of mass. It is the mas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 prototype in the form of a platinum-iridium cylinder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Sevres in France. It is now the only basic unit still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s of a material object, and also the only one with a prefix[kil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[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is the basic unit of time. It is the length of tim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9192631770 periods of vibration of the caesium-133 atom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pere [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mpere is the basic unit of electric current. It is tha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produces a specified force between two parallel wires which ar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re apart in a vacuum.It is named after the French physicist A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pere (1775-183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lvin [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lvin is the basic unit of temperature. It is 1/273.16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modynamic temperature of the triple point of water. It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Scottish mathematician and physicist William Thomson 1st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lvin (1824-190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le [mo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le is the basic unit of substance. It is the amount of sub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ontains as many elementary units as there are atoms in 0.012 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arbon-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dela [c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ndela is the basic unit of luminous intensity.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nsity of a source of light of a specified frequency, which g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amount of power in a given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Units of the S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7 basic units of the SI many other units are derived for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Only some of them are explained here. The units printed in bol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asic units or else, in some cases, are themselves der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ad [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arad is the SI unit of the capacitance of an electrical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, its capacity to store electricity. It is a rather larg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defined and is more often used as a microfarad. It is nam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glish chemist and physicist Michael Faraday (1791-186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tz [H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rtz is the SI unit of the frequency of a periodic phenomenon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tz indicates that 1 cycle of the phenomenon occurs every secon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work much higher frequencies are needed such as the kiloherz [kH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egaherz [MHz]. It is named after the German physicist Hein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dolph Herz (1857-9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ule [J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joule is the SI unit of work or energy. One joule is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done when an applied force of 1 newton moves through a di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metre in the direction of the force.It is named after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ysicist James Prescott Joule (1818-8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ton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ton is the SI unit of force. One newton is the forc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a mass of 1 kilogram an acceleration of 1 metre per secon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. It is named after the English mathematician and physicist S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aac Newton (1642-172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m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hm is the SI unit of resistance of an electrical conductor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, shown here as [*] is the Greek letter known as 'omega'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after the German physicist Georg Simon Ohm (1789-185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cal 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scal is the SI unit of pressure. One pascal is the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by a force of 1 newton acting on an area of 1 square me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 rather small unit as defined and is more often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opascal [kPa]. It is named after the French mathematician, physic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hilosopher Blaise Pascal (1623-6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t [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olt is the SI unit of electric potential. One vo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 of potential between two points of an electical 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current of 1 ampere flowing between those points dissip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 of 1 watt. It is named after the Italian physicis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essandro Giuseppe Anastasio Volta (1745-182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t [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tt is used to measure power or the rate of doing work. One w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power of 1 joule per second. It is named after the Scot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ineer James Watt (1736-181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prefixes may be used in conjunction with any of the above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ixes of the S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 I allows the sizes of units to be made bigger or smaller by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prefixes. For example, the electrical unit of a watt is not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even in terms of ordinary household use, so it is generally us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000 watts at a time. The prefix for 1000 is kilo so we use kilowatts[kW]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unit of measurement. For makers of electricity, or bigger use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, it is common to use megawatts[MW] or even gigawatts[GW].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prefixes with their [symbols or abbreviations] and their multi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which are also given in other form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tta [Y] 1 000 000 000 000 000 000 000 000     = 10^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tta [Z] 1 000 000 000 000 000 000 000         = 10^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   [E] 1 000 000 000 000 000 000             = 10^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ta  [P] 1 000 000 000 000 000                 = 10^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a  [T] 1 000 000 000 000                     = 10^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ga  [G] 1 000 000 000                    (a thousand millions = a bill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  [M] 1 000 000                        (a mill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o  [k] 1 000                            (a thous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cto [h]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a  [da]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  [d]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i [c]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li [m] 0.001                            (a thousan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 [u] 0.000 001                          (a million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no  [n] 0.000 000 001                    (a thousand million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o  [p] 0.000 000 000 001                     = 10^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mto [f] 0.000 000 000 000 001                 = 10^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o  [a] 0.000 000 000 000 000 001             = 10^-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pto [z] 0.000 000 000 000 000 000 001         = 10^-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cto [y] 0.000 000 000 000 000 000 000 001     = 10^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u] the symbol used for micro is the Greek letter known as 'mu'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all of the S I prefixes are multiples or sub-multiples of 1000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inconvenient for many purposes and so hecto, deca, deci, and c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 also appears as deka [da] or [dk] in the USA and Contintental Europe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for standar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of Usage in the S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rules laid down for the use of the SI and its unit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me observations to be made that will help in its correct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unit may take only ONE prefix. For example 'millimillimetre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rect and should be written as 'micrometr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prefixes which make a unit bigger are written in capital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 G T etc.), but when they make a unit smaller then lower case (m n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) is used. Exceptions to this are the kilo [k] to avoi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confusion with kelvin [K]; hecto [h]; and deca [da] or [d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nit which is named after a person is written all in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ewton, volt, pascal etc.) when named in full, but start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ital letter (N V Pa etc.) when abbreviated. An exceptio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 is the litre which, if written as a lower case 'l'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taken for a '1' (one) and so a capital 'L' is allow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. It is intended that a single letter will be decid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time in the future when it becomes clear which letter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voured most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s written in abbreviated form are NEVER pluralised. So 'm'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be either 'metre' or 'metres'. 'ms' could represent 'me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' (whatever that is) or, more correctly, 'millisecon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bbreviation (such as J N g Pa etc.) is NEVER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-stop unless it is the end of a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numbers easier to read they may be divided into groups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d by spaces (or half-spaces) but NOT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 preferred way of showing a decimal fraction is to use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23,456) to separate the whole number from its fractional pa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actice of using a point, as is common in English-speaking cou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cceptable providing only that the point is placed ON the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ttom edge of the numbers (123.45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be noted that many units are eponymous, that is they ar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persons. This is always someone who was prominent in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done within the field in which the uni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ief History of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earliest types of measurement concerned that of length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ments were usually based on parts of the body. A well documente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first) is the Egyptian cubit which was derived from the length of the 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lbow to the outstretched finger tips. By 2500 BC this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ised in a royal master cubit made of black marble (about 52 cm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it was divided into 28 digits (roughly a finger width)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ivided into fractional parts, the smallest of these being onl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 millime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ngland units of measurement were not properly standardised until the 13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y, though variations (and abuses) continued until long after tha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re were three different gallons (ale, wine and corn) up until 1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allon was standard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 S A the system of weights and measured first adopted was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, though a few differences came in when decisions were made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ndardisation in 1836. For instance, the wine-gallon of 231 cubic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sed instead of the English one (as defined in 1824) of about 277 cu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es. The U S A also took as their standard of dry measure the old Winch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hel of 2150.42 cubic inches, which gave a dry gallon of nearly 269 cu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as late as the middle of the 20th century there were some dif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K and US measures which were nominally the same. The UK inch measured 2.53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cm while the US inch was 2.540005 cm. Both were standardised at 2.54 cm in Ju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9, though the U S continued to use 'their' value for several years in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eying work - this too is slowly being metr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rance the metric system officially started in June 1799 with th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 of being 'For all people, for all time'. The unit of length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e which was defined as being one ten-millionth part of a quar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's circumference. The production of this standard required a very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ey to be done which took several years. However, as more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s became available so the 'exactness' of the standard was cal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 Later efforts were directed at finding some absolute standard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observable physical phenomenon. Over two centuries this develop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 I. So maybe their original slogan was more correct than anyone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een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ric System of Measu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ngth                                       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millimetres = 1 centimetre                 100 sq. mm     = 1 sq. 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centimetres = 1 decimeter               10 000 sq. cm     = 1 sq. me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decimetres  = 1 metre                      100 sq. metres = 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metres      = 1 decametre                  100 ares       = 1 hec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decametres  = 1 hectometre              10 000 sq. metres = 1 hec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hectometres = 1 kilometre                  100 hectares   = 1 sq. kilome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0 metres      = 1 kilometre            1 000 000 sq. metres = 1 sq. kilomet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lume                                          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0 cu. mm = 1 cu. cm                           10 millilitres = 1 centili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0 cu. cm = 1 cu. decimetre                    10 centilitree = 1 decili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0 cu. dm = 1 cu. metre                        10 decilitres  = 1 li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million cu. cm = 1 cu. metre                      1000 litres      = 1 cu. met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000 grams     = 1 kil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000 kilograms = 1 t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inction between 'Volume' and 'Capacity' is artificial and kep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historic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llitre is a cubic centimetre and a cubic decimetre is a litre. Bu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'Volume' for problems with the li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 K (Imperial) System of Measu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ngth                                    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inches   = 1 foot                   144 sq. inches = 1 square 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feet     = 1 yard                     9 sq. feet   = 1 square y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 yards    = 1 chain                 4840 sq. yards  = 1 ac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chains   = 1 furlong                640 acres      = 1 square 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furlongs = 1 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280 feet     = 1 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60 yards    = 1 mile                         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20 fluid ounces = 1 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lume                            4 gills        = 1 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28 cu. inches = 1 cubic foot           2 pints        = 1 q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7 cu. feet   = 1 cubic yard           4 quarts       = 1 gallon (8 pi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ss (Avoirdupo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37.5 grains = 1 ounce                          Troy W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 ounces   = 1 pound (7000 grains)    24 grains        = 1 penny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 pounds   = 1 stone                  20 pennyweights  = 1 ounce (480 gra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stones   = 1 hundredweight [cwt]    12 ounces        = 1 pound (5760 gra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cwt      = 1 ton (2240 pou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othecaries' Measures                  Apothecaries' W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minims      = 1 fl.scruple          20 grains   = 1 scr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fl.scruples = 1 fl.drachm            3 scruples = 1 drac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fl.drachms  = 1 fl.ounce             8 drachms  = 1 ounce (480 gra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fl.ounces   = 1 pint                12 ounces   = 1 pound (5760 gra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Imperial (now UK) system was originally defined by thre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s - the yard, the pound and the gallon which were held in Londo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defined by reference to the S I measures of the metre, the kil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tre. These equivalent measures are ex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yard = 0.9144 metres - same a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pound = 0.453 592 37 kilograms - same a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allon = 4.546 09 li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particularly that the UK gallon is a different size to the US gall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liquid measures of the same name are the same size in the UK an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at the ton(UK) is 2240 pounds while a ton(US) is 2000 pounds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ferred to as a long ton and short ton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rication in the U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ve been three major Weights and Measures Acts in recent times (1963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6 and 1985) all gradually abolishing various units, as well re-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 All the Apothecaries' measures are gone, and of the Troy meas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ounce remains. Currently legislation has decreed tha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1st October 1995, for economic, public health, public safe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ve purposes, only metric units are allowed EXCEPT tha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ounds and ounces for weighing of goods sold from bu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ints and fluid ounces for beer, cider, waters, lemonades and fruit ju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RETURNABLE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rms for gas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athoms for marine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until 31st December 1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y continue to be used WITHOUT time limi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iles, yards, feet and inches for road traffic signs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surements of speed and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ints for dispensing draught beer and cider, and for milk in RETUR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cres for land registration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roy ounces for transactions in precious me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rts are exempt from all of this, but most of them have (voluntarily)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levant regulations into statements of equivalent metric meas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how the legislation is framed. In common usage the 'old' un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very ap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 S System of Measu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US system of measurements is the same as that for the U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st differences to be noted are in Capacity which has both liquid and d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s as well as being based on a different standard - the US liquid ga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maller than the UK gallon. There is also a measurement known at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ey foot. It is gradually being phased out as the maps and land pla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drawn under metrication. (The changeover is being made by putting 39.37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ey feet = 12 met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ngth                                 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inches   = 1 foot                   144 sq. inches = 1 square 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feet     = 1 yard                     9 sq. feet   = 1 square y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20 yards    = 1 furlong               4840 sq. yards  = 1 ac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furlongs = 1 mile                   640 acres      = 1 square 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280 feet     = 1 mile                     1 sq.mile    = 1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60 yards    = 1 mile                    36 sections   = 1 town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28 cu. inches = 1 cubic 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7 cu. feet   = 1 cubic y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pacity (Dry)                           Capacity (Liqu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16 fluid ounces = 1 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pints   = 1 quart                     4 gills        = 1 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quarts  = 1 peck                      2 pints        = 1 q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pecks   = 1 bushel                    4 quarts       = 1 gallon (8 pi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37.5 grains = 1 ounce                          Troy W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 ounces   = 1 pound (7000 grains)    24 grains        = 1 penny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 pounds   = 1 stone                  20 pennyweights  = 1 ounce (480 gra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pounds   = 1 hundredweight [cwt]    12 ounces        = 1 pound (5760 gra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cwt      = 1 ton (2000 pou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othecaries' Measures         Apothecaries' W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minims    = 1 fl.dram               20 grains   = 1 scr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fl.drams  = 1 fl.ounce               3 scruples = 1 d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 fl.ounces = 1 pint                   8 drams    = 1 ounce (480 gra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12 ounces   = 1 pound (5760 gra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UK system these measures were originally defined by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easures - the yard, the pound, the gallon and the bushel.They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efined by reference to the S I measures of the metre, the kilogra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re. These equivalent measures are ex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yard = 0.9144 metres - same as UK</w:t>
      </w:r>
    </w:p>
    <w:p>
      <w:pPr>
        <w:pStyle w:val="PreformattedText"/>
        <w:bidi w:val="0"/>
        <w:spacing w:before="0" w:after="0"/>
        <w:jc w:val="left"/>
        <w:rPr/>
      </w:pPr>
      <w:r>
        <w:rPr/>
        <w:t>1 pound = 0.453 592 37 kilograms - same as UK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allon (liquid) = 3.785 411 784 li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ushel = 35.239 070 166 88 li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particularly that the US gallon is a different size to the UK gall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liquid measures of the same name are the same size in the US and U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at the ton(US) is 2000 pounds while a ton(UK) is 2240 pounds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ferred to as a short ton and long ton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n in matters concerned with land measurements, for the most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it is necessary to establish whether the US survey measure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res angstroms ares astronomical units atmosphe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leycorns barrels (oil) bars British thermal units Btu/hour etc. bush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ories calories per hour etc. carats, metric centigrade heat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ilitres centimetres centimetres of mercury or water centimetres per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chains (surveyors') circular inches cubic (+ any units) cubic measur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u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litres denier drex dy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ls (UK) ems (pica) ergs (energy) ergs (torq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homs feet feet of water feet per hour etc. fluid ounces foot pounds-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 pounds-force per minute etc. foot poundals furlo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lons gallons per area gigajoules gigawatts grains grains per gallon 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-force centimetres grams per area grams per cm grams per (any volu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s hectares hides horsepower horsepower hours hundredwe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hes inches of mercury or water inches of rain (by mass) inches of rain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) inches per minute etc. joules joules per hour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ocalories kilocalories per hour etc. kilograms-force kilogram-force me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ergy) kilogram-force metres (torque) kilogram-force metres per hour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gram-force per area kilograms kilograms per area kilograms per me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grams per volume kilojoules kilojoules per hour etc. kilometres kilome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hour etc. kilometres per litre kilonewton per square metre kilonew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pascals kilowatts kilowatt hours kips (weight) kips (force) kips per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 kn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gues light years links (surveyors') li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res per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 number megajoules meganewtons meganewtons per square metre megawatts me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es of water metres per second etc. microns (=micrometres) miles mil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on miles per hour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bars milligrams per cm milligrams per (any volume) millilitres millime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rcury or water millimetres of rain (by mass) millimetres of rain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ton metres (energy) newton metres (torque) newtons (per area) new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ce) newtons (we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nces per inch ounces per area ounces per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cs pascals perch (=rods or poles) picas pints points (printers') pound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ndals per square foot pounds pounds per area pounds per foot pound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pounds-force pound-force inches pounds-force per area qu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ugs (or g-pounds) stones square (+ any units) squares (of timber) sthe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 therms tonnes ton-force metres tonnes-force tonnes-force per area t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hectare tonnes per km tonnes per volume ton-force feet tons tons-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s-force per area tons per acre tons per mile tons per volume townships 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V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t second watt hours wat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rds yards per hour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 I unit of length is the metre. To change any of these other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into their equivalent values in metres use the operation and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given. Those marked with # are exact. Other values are given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egree of accuracy. Where some uncertainty is indicated i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good idea of the size of the unit can be given but that a bet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depend upon knowing the period and/or culture in which the unit w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stroms divide by 10 000 000 000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tronomical units      x 149 598 55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rleycorns             x 0.008 4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entimetres             x 0.01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ins (surveyors')     x 20.1168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bits                  x (0.45 to 0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lls (UK)               x 0.875 (but many vari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ms (pica)              x 0.004 233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thoms                 x 1.8288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eet (UK and US)        x 0.3048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eet (US survey)        x 0.304 800 609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rlongs                x 201.168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nds                   x 0.106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hes                  x 0.0254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ilometres              x 1000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agues                 x (4000 to 5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ght years             x 9 460 500 000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ks (surveyors')      x 0.201 168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tres [m]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crons (=micrometres)  x 0.000 001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les (UK and US)       x 1609.344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les (nautical)        x 1852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secs                 x 30 856 770 000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rch (=rods or poles)  x 5.0292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icas (computer)        x 0.004 233 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icas (printers')       x 0.004 217 5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ints (computer)       x 0.000 352 777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ints (printers')      x 0.000 351 459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ards                   x 0.9144 #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n in matters concerned with land measurements, for the most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it is necessary to establish whether the US survey measure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 I unit of area is the square metre. To change any of these other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into their equivalent values in square metres use the ope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actor given. Those marked with # are exact. Other value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appropriate degree of accuracy. Where some uncertainty is indica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a good idea of the size of the unit can be given but that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ould depend upon knowing the period and/or culture in which the un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res x 4046.856 422 4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s                    x 100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ircular inches         x 0.000 506 707 4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ctares                x 10 000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des                   x 485 000 (with wide vari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ods                   x 1011.714 105 6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quare centimetres      x 0.000 1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quare feet (UK and US) x 0.092 903 04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quare feet (US survey) x 0.092 903 411 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quare inches           x 0.000 645 16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quare kilometres       x 1 000 000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quare metres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quare miles            x 2 589 988.110 336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quare millimetres      x 0.000 001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quares (of timber)     x 9.290 304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quare rods (or poles)  x 25.292 852 64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quare yards            x 0.836 127 36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wnships               x 93 239 571.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n in matters concerned with land measurements, for the most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it is necessary to establish whether the US survey measure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 or Capa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 I unit of volume is the cubic metre. However, this seems to be muc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an the litre (1000 litres = 1 cubic metre).To change any of the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of volume into their equivalent values in litres use the ope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actor given. Those marked with # are exact. Other value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appropriate degree of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tre. There can be some ambiguity about the size of the litre. In 1901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fined by reference to a kilogram of pure water under certa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(This was similar to the way the old UK gallon was set.) In 1964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e-defined as a common usage term for a cubic decimetre. They diffe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and for really accurate work, to avoid any possible confus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the litre is not used . It is used here as being a cu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e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rels (oil) x 158.987 294 928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shels (UK)            x 36.368 72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shels (US)            x 35.239 070 166 88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entilitres             x 0.01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bic centimetres       x 0.001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bic decimetres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bic decametres        x 1 000 000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bic feet              x 28.316 846 592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bic inches            x 0.016 387 064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bic metres            x 1000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bic millimetres       x 0.000 001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bic yards             x 764.554 857 984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cilitres              x 0.1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luid ounces (UK)       x 0.028 413 062 5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luid ounces (US)       x 0.029 573 534 562 5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allons (UK)            x 4.546 09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allons, dry (US)       x 4.404 883 770 86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allons, liquid (US)    x 3.785 411 784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litres [l or L]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litres (1901 - 1964)    x 1.000 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llitres               x 0.001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ints (UK)              x 0.568 261 25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ints, dry (US)         x 0.550 610 471 357 5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ints, liquid (US)      x 0.473 176 473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arts (UK)             x 1.136 522 5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arts, dry (US)        x 1.101 220 942 715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arts, liquid (US)     x 0.946 352 946 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 (or We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 I unit of mass is the kilogram. To change any of these other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into their equivalent values in kilograms use the operation and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given. Those marked with # are exact. Other values are given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egree of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ats, metric x 0.000 2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ains                  x 0.000 064 798 91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ams                   x 0.001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undredweights, long    x 50.802 345 44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undredweights, short   x 45.359 237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kilograms [kg]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ounces, avoirdupois     x 0.028 349 523 125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nces, troy            x 0.031 103 476 8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unds                  x 0.453 592 37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lugs (or g-pounds)     x 14.593 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ones                  x 6.350 293 18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ns (UK or long)       x 1016.046 908 8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ns (US or short)      x 907.184 74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nnes                  x 1000 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d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density is a measure of mass per unit length. The S I compatible 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ensity is kilograms/metre. A major use of line density is in the tex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 to indicate the coarseness of a yarn or fibre. For that purpose the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is rather large so the preferred unit there is the tex. (1 tex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/kilometre) To change any of these other units of line density in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values in kilograms/metre use the operation and convers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Those marked with # are exact. Other values are given to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ier divide by 9 000 000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ex                    divide by 10 000 000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ams/centimetre        divide by 10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ams/kilometre (tex)   divide by  1 000 000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ams/metre             divide by 1000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ams/millimetre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ilograms/kilometre     divide by 1000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ilograms/metre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lligrams/centimetre   divide by 10 000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lligrams/millimetre   divide by   1000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nces/inch             x 1.116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nces/foot             x 0.093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unds/inch             x 17.8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unds/foot             x 1.488 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unds/yard             x 0.496 0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unds/mile             x 0.000 281 8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x                     divide by 1 000 000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ns(UK)/mile           x 0.631 3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ns(US)/mile           x 0.563 6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nnes/kilometre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is the shortened term generally used in place of the more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volumetric density.It is a measure of mass per unit volume. The 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unit of density is kilograms/cubic metre. However, this a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unit for most purposes (iron is over 7000, wood is about 600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k is over 200). A much more useful size of unit is kilograms/litr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previous values then become 7, 0.6 and 0.2 respectively). Thi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s the great advantage of being numerically unchanged for grams/cu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imetre and tonnes/cubic metre (or megagrams/cubic metre). To chang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ther units of density into their equivalent values in kilograms/li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operation and conversion factor given. Those marked with # are ex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lues are given to an appropriate degree of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ins/gallon(UK) divide by 70 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ains/gallon(US)       divide by  58 4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ams/cubic centimetre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ams/litre             divide by 1000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ams/millilitre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ilograms/cubic metre   divide by 1000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gagrams/cubic metre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lligrams/millitre     divide by 1000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lligrams/litre        divide by 1 000 000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ilograms/litre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nces/cubic inch       x 1.729 994 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nces/gallon(UK)       x 0.006 236 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nces/gallon(US)       x 0.007 489 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unds/cubic inch       x 27.679 9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unds/cubic foot       x 0.016 018 4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unds/gallon(UK)       x 0.099 776 3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unds/gallon(US)       x 0.119 826 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nnes/cubic metre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ns(UK)/cubic yard     x 1.328 939 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ns(US)/cubic yard     x 1.186 552 84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ergy or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lot of room for confusion in some of the units used he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orie can take 5 different values and, while these do not vary by very m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ccurate work it is necessary to specify which calorie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 calories are known as the International Table calorie - cal(IT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chemical calorie - cal(th); the mean calorie - cal(mean); the 15 degre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orie - cal(15C); and the 20 degree C calorie - cal(20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further complication, in working with food and expressing nutr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the unit of a Calorie (capital C) is often used to represent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ories, and again it is necessary to specify which calorie is being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itish thermal unit (Btu) can also take different values a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in a similar way to the calorie, that is Btu (IT), (th), etc. Als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herm is 100 000 Btu so its exact size depends on which Btu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 I unit of energy or work is the joule. To change any of these other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ergy or work into their equivalent values in joules use the ope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actor given. Those marked with # are exact. Other value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appropriate degree of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tish thermal units(IT)x 1055.0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tu (th)    x 1054.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tu (mean)  x 1055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ories   - cal (IT)    x 4.1868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cal (th)    x 4.184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cal (mean)  x 4.190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cal (15C)   x 4.185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cal (20C)   x 4.181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orie (food)           x 4186 (approx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entigrade heat units    x 190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gs                     divide by 10 000 000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ot pounds-force        x 1.355 8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ot poundals            x 0.042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igajoules [GJ]          x 1000 000 000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rsepower hours         x 2 684 520 (approx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joules [J]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kilocalories (IT)        x 4186.8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ilocalories (th)        x 4184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ilogram-force metres    x 9.806 65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ilojoules [kJ]          x 1000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ilowatt hours [kWh]     x 3 600 000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gajoules [MJ]          x 1 000 000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ton metres [Nm]       x 1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rms                   x 105 500 000 (approx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tt seconds [Ws]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tt hours [Wh]          x 3600 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 I unit of force is the newton. To change any of these other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into their equivalent values in newtons use the operation and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given. Those marked with # are exact. Other values are given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egree of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nes divide by 100 000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ilograms force         x 9.806 65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ilonewtons [kN]        x 1000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ips                    x 4448.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ganewtons [MN]        x 1 000 000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tons [N]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unds force            x 4.448 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undals                x 0.138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henes (=kN)           x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nnes force            x 9806.65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ns(UK) force          x 9964.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ns(US) force          x 8896.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el Consum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el consumption of any means of transport (car, aeroplane, ship etc.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uel is a measure giving the relationship between the distance trav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amount of fuel used. The most common example is the car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expressed (in English-speaking countries) in miles per gal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also be expressed in gallons per mile. However, for a car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gives a rather small figure: 35 miles per gallon is about 0.0286 gal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mile. In that case it would be better to give a figure for 100 miles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2.86 gallons per 100 miles. That is the metric way of expressing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ption - as litres per 100 kilomet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egular enquiries it appears that in real life people are using all s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ys of expressing their fuel consumption, so this section (unlik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) tries to cover as many ways as possible. All the values are given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of 4 significant fig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                    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es per gallon (UK)           miles per gallon (US) multiply by 0.8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es per gallon (UK)           miles per litre multiply by 0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es per litre                 miles per gallon (UK) multiply by 4.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es per gallon (UK)           kilometres per litre multiply by 0.3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es per gallon (US)           miles per gallon (UK) multiply by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es per gallon (US)           miles per litre multiply by 0.26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es per litre                 miles per gallon (US) multiply by 3.7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es per gallon (US)           kilometres per litre multiply by 0.4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miles per gallon               gallons per 100 miles: divide 100 by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both gallons must of the same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miles per gallon (UK)          litres per 100 km: divide 282.5 by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miles per gallon (US)          litres per 100 km: divide 235.2 by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km per litre                   litres per 100 km: divide 100  by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miles per litre                litres per 100 km: divide 62.14  by 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power is a measure of the rate at which work is done,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are those of work or energy, and that section should be looked 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s concerning the calorie and Btu. In this section the (IT)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it is the horsepower which provides confusion. Jus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orie, it can take 5 different values, and these are identified a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ddition of (boiler), (electric), (metric), (UK) and (water). Un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orie (whose 5 values are reasonably close to each other), the horsepow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hich are close and 1 (boiler) which is considerably different - it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times bigger than the others - but it seems to be very littl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 I unit of power is the watt. To change any of these other units of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ork into their equivalent values in watts use the operation and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given. Those marked with # are exact. Other values are given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egree of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tu/hour x 0.293 0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tu/minute              x 17.584 2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tu/second              x 1055.0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ories/hour           x 0.001 6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ories/minute         x 0.069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ories/second         x 4.1868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t lb-force/minute      x 0.022 5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t lb-force/second      x 1.355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igawatts [GW]          x 1 000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rsepower (electric)   x 746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rsepower (metric)     x 735.4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watts [W]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joules/hour             divide by 3600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oules/minute           divide by 60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oules/second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ilocalories/hour       x 1.1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ilocalories/minute     x 69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g-force metres/hour    x 0.002 7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g-force metres/minute  x 0.163 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ilowatts [kW]          x 1000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gawatts [MW]          x 1 000 000 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 or St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 I unit of pressure is the pascal. The units of pressure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 as those for stress - force/unit area. To change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nits of pressure (or stress) into their equivalent values in pascal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and conversion factor given. Those marked with # are exact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given to an appropriate degree of accuracy. Measures based on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a density of 1 kg/litre - a value which rarely matched in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, though the error is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mospheres x 101 325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rs                    x 100 000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entimetres of mercury  x 1333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entimetres of water    x 98.066 5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eet of water           x 2989.066 92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ctopascals [hPa]      x 100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hes of water         x 249.088 91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hes of mercury       x 3386.3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g-force/sq.centimetre  x 98 066 5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g-force/sq.metre       x 9.806 65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ilonewton/sq.metre     x 1000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ilopascal [kPa]        x 1000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ips/sq.inch            x 6 894 7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ganewtons/sq.metre    x 1 000 000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tres of water         x 9806.65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llibars               x 100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scals [Pa]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llimetres of mercury  x 133.3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llimetres of water    x 9.806 65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tons/sq.centimetre   x 1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tons/sq.metre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tons/sq.millimetre   x 1 000 000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unds-force/sq.foot    x 47.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unds-force/sq.inch    x 6894.7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undals/sq.foot        x 1.448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ns(UK)-force/sq.foot  x 107 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ns(UK)-force/sq.inch  x 15 444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ns(US)-force/sq.foot  x 95 7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ns(US)-force/sq.inch  x 13 789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nnes-force/sq.cm      x 98 066 500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nnes-force/sq.metre   x 9806.65 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 I compatible unit of speed is metres/second. To change any of the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of speed into their equivalent values in metres/second use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version factor given. Those marked with # are exact. Other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an appropriate degree of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imetres/minute divide by 6000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entimetres/second      divide by 100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eet/hour               divide by 11 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eet/minute             x 0.005 08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eet/second             x 0.3048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hes/minute           divide by 236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hes/second           x 0.0254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ilometres/hour         divide by 3.6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ilometres/second       x 1000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nots                   x 0.514 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ch number             x 33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tres/hour             divide by 3600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tres/minute           divide by 60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tres/second [m/s]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les/hour              x 0.447 04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les/minute            x 26.8224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les/second            x 1609.344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ards/hour              divide by 3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ards/minute            x 0.015 24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ards/second            x 0.9144 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ead Rate (by m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read rate of a substance is a measure of how much of it there is 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t area. The 'how much' can be measured by volume or by mass. The 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unit of spread rate by mass is kilograms/square metre. It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 of area density (mass/unit area) and is similar to - but no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- pressure, which is force/unit area. For the rainfall conversions a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 kg/litre has been assumed. To change any of these other units of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into their equivalent values in kilograms/square metre use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version factor given. Those marked with # are exact. Other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an appropriate degree of accuracy. The conversion for rainfall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nsity of 1 kg/litre which is accurate enough for all practic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ms/sq.centimetre x 10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ams/sq.metre          divide by 1000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hes of rainfall      x 2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ilograms/hectare       divide by 10 000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ilograms/sq.centimetre x 10 000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lligrams/sq.metre     divide by 1000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llimetres of rainfall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ilograms/sq.metre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nces/sq.foot          x 0.305 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nces/sq.inch          x 43.9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nces/sq.yard          divide by 49.4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unds/acre             divide by 8921.7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unds/sq.foot          x 4.882 4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unds/sq.inch          x 703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unds/sq.yard          x 0.542 4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nnes/hectare          divide by 10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ns(UK)/acre           divide by 3.982 9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ns(US)/acre           divide by 4.460 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ead Rate (by volu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read rate of a substance is a measure of how much of it there is 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t area. The 'how much' can be measured by volume or by mass. The 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unit of spread rate by volume is cubic metres/square metr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ather large unit for most purposes and so litres/square met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preferred. To change any of these other units of spread rate in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values in litres/square metre use the operation and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given. Those marked with # are exact. Other values are given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egree of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bic feet/acre divide by 142.9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bic inches/sq.yard    divide by 51.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bic yards/sq.mile     divide by 3387.5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bic metres/hectare    divide by 10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bic metres/sq.km      divide by 1000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bic metres/sq.metre   x 1000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l. ounces(UK)/sq.yard  divide by 29.4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tres/square metre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allons(UK)/acre        divide by 890.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allons(US)/acre        divide by 1069.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allons(UK)/hectare     divide by 2199.6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allons(US)/hectare     divide by 2641.7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hes of rainfall      x 25.4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tres/hectare          divide by 10 000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llitres/sq.metre      divide by 1000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llimetres of rainfa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 I compatible unit of torque is the newton metre. To change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nits of torque into their equivalent values in newton metre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and conversion factor given. Those marked with # are exact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given to an appropriate degree of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yne centimetres        divide by 10 000 000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am-force centimetres  x 0.000 098 066 5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g-force centimetres    x 0.098 066 5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g-force metres         x 9.806 65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ton centimetres      divide by 100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ton metres [Nm]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nce-force inches      divide by 141.6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und-force inches      x 0.112 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und-force feet        x 1.355 8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undal feet            x 0.042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n(UK)-force feet      x 3 037.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n(US)-force feet      x 2 711.6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nne-force metres      x 9 806.65 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